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5.2025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5.25 г. составила 58  чел., из которых  62,1% приходится на женщин; 8,6%  – молодежь в возрасте до 30 лет; 1,7% - уволенные по сокращению штата; 12,1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153 чел., признано безработными 73 чел (47,7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12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54 чел., из них 1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5.25 составила 769 вакансий. Удельный вес рабочих вакансий – 62,5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16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5.2025 из  ранее занятых в экономике 58 безработных  граждан, занимали должности руководителей, специалистов и  служащих – 63,8%, работали по рабочим профессиям – 36,2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9 чел. (24,3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тор  – 2 чел. (5,4%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 - 6 чел. (16,2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ератор котельной 2 разряда - 8 чел. (38,1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left"/>
        <w:rPr/>
      </w:pPr>
      <w:r>
        <w:rPr/>
        <w:t>Оператор станков с программным управлением  -2 чел. (9,5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50:00Z</dcterms:created>
  <dc:creator>LomanovaNY</dc:creator>
  <dc:description/>
  <cp:keywords/>
  <dc:language>en-US</dc:language>
  <cp:lastModifiedBy>Правдина Юлия Александровна</cp:lastModifiedBy>
  <cp:lastPrinted>2025-04-04T15:09:00Z</cp:lastPrinted>
  <dcterms:modified xsi:type="dcterms:W3CDTF">2025-05-06T10:57:00Z</dcterms:modified>
  <cp:revision>6</cp:revision>
  <dc:subject/>
  <dc:title/>
</cp:coreProperties>
</file>